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предоставления пакета документов  для  санаторно-курортного лечения необходимо обращаться на личный прием граждан, который ведется в отделении по направлению на лечение в федеральные специализированные медицинские и санаторно-курортные учреждения БУЗ ВО «Вологодская областная клиническая больница», расположенном по адресу: г. Вологда, Пошехонское шоссе, д. 23, каб. № 50. </w:t>
      </w:r>
      <w:r>
        <w:rPr>
          <w:b/>
          <w:color w:val="000000"/>
          <w:sz w:val="28"/>
          <w:szCs w:val="28"/>
          <w:u w:val="single"/>
        </w:rPr>
        <w:t xml:space="preserve">Прием граждан для оформления документов на санаторно-курортное лечение осуществляется по предварительной записи по телефону: 8(8172) 338407.  </w:t>
      </w:r>
      <w:r>
        <w:rPr>
          <w:color w:val="000000"/>
          <w:sz w:val="28"/>
          <w:szCs w:val="28"/>
        </w:rPr>
        <w:t>При обращении в отделение по направлению на лечение в федеральные специализированные медицинские и санаторно-курортные учреждения при себе необходимо иметь следующий перечень документов:</w:t>
        <w:br/>
        <w:t>1. Справка для получения путевки (форма № 070/У), выданная государственным или муниципальным лечебно-профилактическим учреждением здравоохранения по месту жительства ребенка.(оригинал)</w:t>
        <w:br/>
        <w:t xml:space="preserve">2. Свидетельство о рождении ребенка в возрасте до 14 лет или копия документа, удостоверяющего личность ребенка в возрасте от 14 до 18 лет. </w:t>
        <w:br/>
        <w:t>3. Копия акта органа опеки и попечительства об установлении над ребенком опеки (попечительства) - для опекунов, попечителей.</w:t>
        <w:br/>
        <w:t>4. Копия договора между органом опеки и попечительства и приемными родителями о передаче ребенка на воспитание в приемную семью - для приемных родителей.</w:t>
        <w:br/>
        <w:t>5.СНИЛС (страховое пенсионное свидетельство ребенка).(копия)</w:t>
        <w:br/>
        <w:t>6.Справка МСЭ для инвалидов.(копия)</w:t>
        <w:br/>
        <w:t>7.Полис ОМС.(копия)</w:t>
      </w:r>
    </w:p>
    <w:p>
      <w:pPr>
        <w:pStyle w:val="Normal"/>
        <w:rPr/>
      </w:pPr>
      <w:r>
        <w:rPr>
          <w:color w:val="000000"/>
          <w:sz w:val="28"/>
          <w:szCs w:val="28"/>
        </w:rPr>
        <w:t>8.Выписка из амбулаторной карты (копия) с указанием о нахождении ребенка на диспансерном учете , либо выписку с последнего лечения в стационаре, давностью не более 1 года.</w:t>
      </w:r>
    </w:p>
    <w:p>
      <w:pPr>
        <w:pStyle w:val="Normal"/>
        <w:rPr/>
      </w:pPr>
      <w:r>
        <w:rPr>
          <w:color w:val="000000"/>
          <w:sz w:val="28"/>
          <w:szCs w:val="28"/>
        </w:rPr>
        <w:t>9.</w:t>
      </w:r>
      <w:r>
        <w:rPr>
          <w:sz w:val="28"/>
          <w:szCs w:val="28"/>
        </w:rPr>
        <w:t xml:space="preserve"> Для пациентов с диагнозам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80 -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83   указывать уровень в соответствии со шкалой   </w:t>
      </w:r>
      <w:r>
        <w:rPr>
          <w:sz w:val="28"/>
          <w:szCs w:val="28"/>
          <w:lang w:val="en-US"/>
        </w:rPr>
        <w:t>GMFCS</w:t>
      </w:r>
      <w:r>
        <w:rPr>
          <w:sz w:val="28"/>
          <w:szCs w:val="28"/>
        </w:rPr>
        <w:t xml:space="preserve">   (система классификаций больших моторных функций при ДЦП).</w:t>
      </w:r>
    </w:p>
    <w:p>
      <w:pPr>
        <w:pStyle w:val="Normal"/>
        <w:rPr/>
      </w:pPr>
      <w:r>
        <w:rPr>
          <w:sz w:val="28"/>
          <w:szCs w:val="28"/>
        </w:rPr>
        <w:t xml:space="preserve">10.Для пациентов с диагнозом  Сахарный диабет 1 тип (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10) ,необходимо указывать стаж заболевания, осложнения, анализ крови на гликированный  гемоглобин  ( срок давности не более 3  месяцев).</w:t>
      </w:r>
    </w:p>
    <w:p>
      <w:pPr>
        <w:pStyle w:val="Normal"/>
        <w:rPr/>
      </w:pPr>
      <w:r>
        <w:rPr>
          <w:sz w:val="28"/>
          <w:szCs w:val="28"/>
        </w:rPr>
        <w:t>11.Для пациентов с диагнозом сколиоз , указывать степень.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br/>
        <w:t>При обращении родитель (иной законный представитель) предъявляет для обозрения паспорт (копия), а также дает письменное согласие на обработку персональных данных ( образец прилагается). Копии документов представляются с предъявлением их подлинников. ( полис, СНИЛС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время проведения карантинных мероприятий документы предоставляются  Почтой России   по адресу :  160002  г.Вологда, ул.Лечебная д.17 БУЗ ВО ,,Вологодская областная клиническая больница,, (каб.50).  Вопросы  по тел. 8(8172)338407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9:07:00Z</dcterms:created>
  <dc:creator>Pol_hosp</dc:creator>
  <dc:description/>
  <cp:keywords/>
  <dc:language>en-US</dc:language>
  <cp:lastModifiedBy>User</cp:lastModifiedBy>
  <cp:lastPrinted>2019-07-03T10:11:00Z</cp:lastPrinted>
  <dcterms:modified xsi:type="dcterms:W3CDTF">2020-05-08T11:08:00Z</dcterms:modified>
  <cp:revision>18</cp:revision>
  <dc:subject/>
  <dc:title>Для оформления заявки на санаторно-курортное лечение необходимо обращаться на личный прием граждан, который ведется в отделении по направлению на лечение в федеральные специализированные медицинские и санаторно-курортные учреждения БУЗ ВО «Вологодская об</dc:title>
</cp:coreProperties>
</file>